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9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3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1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9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5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88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86 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201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85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05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55 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86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02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3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3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81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6     7 6 7 7 6 7 5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     6 4 1 4 7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3 1 3 1 2 1 2  -      5(7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2 5 2 3 3 3 1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5    4 3 5 6 4 5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1    5 7 4 5 5 4 7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1 2 6 2 1 2 3  -      5(8)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7"/>
        <w:gridCol w:w="1247"/>
        <w:gridCol w:w="967"/>
        <w:gridCol w:w="1058"/>
        <w:gridCol w:w="1497"/>
        <w:gridCol w:w="4032"/>
        <w:gridCol w:w="73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247"/>
        <w:gridCol w:w="1154"/>
        <w:gridCol w:w="1058"/>
        <w:gridCol w:w="1599"/>
        <w:gridCol w:w="44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а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ск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їза.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пиц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гв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кар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24:00Z</dcterms:created>
  <dc:creator>Елена</dc:creator>
  <dc:description/>
  <cp:keywords/>
  <dc:language>en-US</dc:language>
  <cp:lastModifiedBy>Елена</cp:lastModifiedBy>
  <dcterms:modified xsi:type="dcterms:W3CDTF">2025-11-22T15:08:00Z</dcterms:modified>
  <cp:revision>3</cp:revision>
  <dc:subject/>
  <dc:title>Регіональні змагання з сучасних танців</dc:title>
</cp:coreProperties>
</file>